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63869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347100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7923721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830456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5207178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9802905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3628132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174668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