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045596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549608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744942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921115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