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62366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50243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38318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1301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78835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235941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91694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474513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