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23692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90800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44196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59335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