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204354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50151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450984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08210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52856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12515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655976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336053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