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19604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878782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644085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373889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