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254201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2350800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4870282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1276389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