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4777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2534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8629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