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30568494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78905392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7848309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34461753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