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027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01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482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633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