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05201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811213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933352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27269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