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56664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884076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433996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415374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