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430134128"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366985530"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267072084"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842978564"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