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31012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33910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