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5051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22823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460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2875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