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70404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1558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65001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40754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31102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62641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12115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60012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24259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86468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0419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96095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00613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6565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4575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5184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65658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72943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52113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17417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11103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7014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15988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48641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99792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83709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58079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0477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2536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3585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1037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9963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08989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9323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38691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7225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57970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33442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9779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