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93716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35311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8437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932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82720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00126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31953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81167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7500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13150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3676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9892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96318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13484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5217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39469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00298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8507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24373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96375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0935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3217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91697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84288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8022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1850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9429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026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44502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747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94258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5720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13075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6285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00820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89158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1673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3723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5629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