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846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301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707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97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