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20623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1497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3318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159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