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36637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13285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46635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06970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