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6619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5614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60248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12027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