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275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347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612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473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