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55791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0363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7380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31741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