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8881395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7116526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7047377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5480481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