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56281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9068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12367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63188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