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82441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94487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6671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11522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