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778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383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56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231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