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0922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202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696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475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