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5829574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49404471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17245978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40291296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