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0942703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8679975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7508042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4055278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