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9362426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9362426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9362426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9362426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9362426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9362426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936242697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9362426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9362426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93624269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9362426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9362426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93624269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93624269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9362426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93624269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93624269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93624269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93624269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93624269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93624269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93624269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93624269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9362426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9362426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9362426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9362426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9362426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9362426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9362426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9362426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9362426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9362426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93624269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93624269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9362426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9362426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93624269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93624269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