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93887026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938870266"/>
      <w:bookmarkStart w:id="1" w:name="__Fieldmark__0_293887026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