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7818334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5699834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