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92141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7064526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0016385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8191848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