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75531102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9657500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