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67958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21227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33040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76493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