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78028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75622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