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401512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811729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702350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00542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