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49490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75135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9157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78038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