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24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186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352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573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