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2048703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1445856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7015665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1823888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2911746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3411229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7163190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0658867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4844500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6311437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6391909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