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19335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66719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31125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56974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32720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73342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95285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08924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33267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65086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86445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