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EPRECATED] Gromacs force field with hydrogens for NM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