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q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eq(`t1 = t2`)} returns {(`t1`,`t2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eq} if term is not 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eq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2 + 2`, `4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eq, mk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