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43942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048640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294225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692402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