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06602717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7319087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62696779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5507466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