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227835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272159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632546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