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1654285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1357454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9371059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