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21556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88908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66473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97395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13145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14090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02505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44737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64854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50682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41680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63558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21829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99727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22603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78451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21158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18020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65212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04800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3483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48673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03511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92319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76490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29536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00059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96769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67476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77648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51347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67621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96178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48965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87662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56405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1148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65418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69498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