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16375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57053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779276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778159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074075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025859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7263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44663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92487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67342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07264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51877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137637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13583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847647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681983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922165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085496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708451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22485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89545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518334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05052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379873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48243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057967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34500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658118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3527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070410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71191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20881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676914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29550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03936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0423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03038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188856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442901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