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89460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03440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0603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