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677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1823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987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