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77113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03184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42650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