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0990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5033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4951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