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6843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4697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705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4779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