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8074915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3408091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7017171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3262340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