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875289045"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229761003"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