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287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8391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8625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6625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