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103720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366332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298586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408455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